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IECTE PROBA TEORETICĂ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LASA A IX-A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rFonts w:cs="Calibri;Century Gothic"/>
          <w:b/>
          <w:sz w:val="24"/>
          <w:szCs w:val="24"/>
          <w:lang w:val="pt-PT"/>
        </w:rPr>
        <w:t xml:space="preserve">    </w:t>
      </w:r>
      <w:r>
        <w:rPr>
          <w:b/>
          <w:sz w:val="24"/>
          <w:szCs w:val="24"/>
          <w:lang w:val="pt-PT"/>
        </w:rPr>
        <w:t>Punctaj 100 p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PROBA TEORETICĂ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are din următoarele operaţii reprezintă o funcţie a sistemelor de operare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rhivarea informaţiilor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ocarea eficientă a resurselor fizice ale calculatorului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ditarea graficelor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ontrolul execuţiei programelor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incipalele caracteristici ale monitoarelor sunt: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teza de procesare, rezoluţia, dimensiunea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umărul maxim de culori utilizate, dimensiunea, rezoluţia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rezoluţia, numărul maxim de culori utilizate, viteza de procesare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rezoluţia, dimensiunea, porturile seriale utilizat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ea mai rapidă memorie este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Ram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Virtual Memory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ache Memory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Rom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are dintre următoarele operaţii realizează ştergerea unui icon de pe desktop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electaţi printr-un clic icon-ul, apoi acţionaţi tasta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Del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trageţi icon-ul (drag-and-drop) peste icon-ul aplicaţiei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ecycle Bin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electaţi opţiunea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Delet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din meniul contextual ce se obţine printr-un clic dreapta pe icon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electaţi printr-un clic icon-ul, apoi selectaţi opţiunea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Delet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din meniul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Edit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Citirea si scrierea pe discul dur se  face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la nivel de octet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a nivel de blocuri de lungime fixă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la nivel de blocuri de lungime variabil</w:t>
      </w:r>
      <w:r>
        <w:rPr>
          <w:rFonts w:cs="Times New Roman" w:ascii="Times New Roman" w:hAnsi="Times New Roman"/>
          <w:sz w:val="24"/>
          <w:szCs w:val="24"/>
        </w:rPr>
        <w:t>ă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la nivel de fişier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lug&amp;Pa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ste: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 aplicaţie prin intermediul căreia se poate compune muzică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 aplicaţie prin intermediul căreia se poate instala un joystick, pentru jocuri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o facilitate a sistemului de operare prin care la introducerea un CD audio în unitatea se lansează automat aplicaţia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D Player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 facilitate a sistemului de operare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in care acesta detectează dispozitivele hard instalate şi le configurează automat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Pentru selectarea tipului de imprimantă cu ajutorul căreia se va realiza tipărirea documentului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e alege comanda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int Preview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in meniul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ile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se alege comanda </w:t>
      </w: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 xml:space="preserve">Print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din meniul </w:t>
      </w: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File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se execută clic pe caseta derulantă </w:t>
      </w: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Name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şi se alege tipul de imprimantă dorit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se alege butonul </w:t>
      </w:r>
      <w:r>
        <w:rPr>
          <w:rFonts w:cs="Times New Roman" w:ascii="Times New Roman" w:hAnsi="Times New Roman"/>
          <w:sz w:val="24"/>
          <w:szCs w:val="24"/>
          <w:lang w:val="pt-BR"/>
        </w:rPr>
        <w:drawing>
          <wp:inline distT="0" distB="0" distL="0" distR="0">
            <wp:extent cx="257175" cy="209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din bara de instrument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e alege comanda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age Setup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in meniul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il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ntru a transforma un text scris pe mai multe coloane în text scris pe o singură coloană: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e şterge marcajul de sfârşit de coloană de după fiecare coloană a textului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 mută textul de pe a doua coloană pe prima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se selectează textul, apoi se acţionează butonul </w:t>
      </w: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 xml:space="preserve">Columns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de pe bara de butoane de </w:t>
      </w: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Standard</w:t>
      </w:r>
      <w:r>
        <w:rPr>
          <w:rFonts w:cs="Times New Roman" w:ascii="Times New Roman" w:hAnsi="Times New Roman"/>
          <w:sz w:val="24"/>
          <w:szCs w:val="24"/>
          <w:lang w:val="pt-BR"/>
        </w:rPr>
        <w:t>, selectând o singură coloană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se selectează textul, apoi se selectează opţiunea </w:t>
      </w: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Columns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din meniul </w:t>
      </w: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Format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activând butonul </w:t>
      </w: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O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odificarea caracteristicilor de formatare ale stilului şi stabilirea noilor caracteristici se realizează astfel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in câmpul 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Nam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al casetei de dialog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ify Styl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din fereastra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Styl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in lista derulantă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ased 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casetei de dialog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odify Styl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in fereastra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tyl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e acţionează butonul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Format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din caseta de dialog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ify Styl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a ferestrei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Styl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e acţionează butonul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Font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din caseta de dialog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ify Styl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a ferestrei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Styl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ermenul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oreground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esemnează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uloarea cu care se scrie (desenează)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uloarea foii de hârti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aletă cu număr limitat de culori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măsura intensităţii unei culori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e comutator trebuie activat atunci când vrem ca operaţia de căutare într-un document să facă diferenţa dintre literele mari şi literele mici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Wrapping Styl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hange Cas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ll Caps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atch Cas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ermenul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har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emnifică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agramã, grafic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legendã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ersonalizarea unei aplicaţii 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obiect "înrãdãcinat", inserat  într-un document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serarea unei note de subsol se realizează prin: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e selectează textul la care se referă nota de subsol, apoi se selectează opţiunea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omme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in meniul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nsert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e plasează cursorul după textul la care se referă nota de subsol, apoi se selecteză opţiunea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ootnot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in meniul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nsert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e plasează cursorul după textul la care se referă nota de subsol, apoi se selecteză opţiunea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eader and Foot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in meniul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ew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se plasează cursorul după textul la care se referă nota de subsol, apoi se selecteză opţiunea </w:t>
      </w: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 xml:space="preserve">Footnotes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din meniul </w:t>
      </w: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View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tr-un document Word, opţiunea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Summar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in caseta de dialog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opertie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e se deschide la alegerea opţiunii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Propertie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in meniul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il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urnizează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formaţii statistice despre document: când a fost salvat prima dată, când a fost deschis/salvat/tipărit ultima dată, de câte ori a fost salvat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nformaţii generale despre document: tip, spaţiu ocupat pe disc, atribute, când a fost salvat prima/ultima dată, când a fost deschis ultima dată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nformaţii suplimentare despre document: titlul fişierului, autorul documentului, cuvinte cheie pentru localizarea  fişierului, comentarii referitoare la conţinutul lui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ărţi de document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Editorul </w:t>
      </w: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Word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ermite scrierea unui text pe coloane de tip ziar. Numărul maxim de coloane permis este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10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13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15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20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Lucrul cu imagini în editorul </w:t>
      </w: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Word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esupune opera</w:t>
      </w:r>
      <w:r>
        <w:rPr>
          <w:rFonts w:cs="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  <w:lang w:val="pt-BR"/>
        </w:rPr>
        <w:t>ii ca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serarea imaginilor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dimensionarea imaginilor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lucrarea imaginilor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utarea imaginilor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Redimensionarea unei celule a unui table se realizează astfel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e selecteză celula, apoi se deplasează marcajul de coloană de pe rigletă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se plasează cursorul în celula respectivă, apoi se selectează opţiunea </w:t>
      </w: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Cell Height and Width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din meniul </w:t>
      </w: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Tabl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e plasează cursorul în celulă şi se selectează opţiunea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Resize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in meniul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e selectează celula, apoi se selectează opţiunea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ell Height and Widt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in meniul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abl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Marcajele de liste pot fi:</w:t>
      </w:r>
    </w:p>
    <w:p>
      <w:pPr>
        <w:pStyle w:val="ListParagraph"/>
        <w:ind w:left="54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i) cifre</w:t>
      </w:r>
    </w:p>
    <w:p>
      <w:pPr>
        <w:pStyle w:val="ListParagraph"/>
        <w:ind w:left="54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ii) litere</w:t>
      </w:r>
    </w:p>
    <w:p>
      <w:pPr>
        <w:pStyle w:val="ListParagraph"/>
        <w:ind w:left="54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iii) marcaje animate</w:t>
      </w:r>
    </w:p>
    <w:p>
      <w:pPr>
        <w:pStyle w:val="ListParagraph"/>
        <w:ind w:left="54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iv) caractere speciale</w:t>
      </w:r>
    </w:p>
    <w:p>
      <w:pPr>
        <w:pStyle w:val="ListParagraph"/>
        <w:ind w:left="54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v) marcatori imagine</w:t>
      </w:r>
    </w:p>
    <w:p>
      <w:pPr>
        <w:pStyle w:val="ListParagraph"/>
        <w:ind w:left="912" w:firstLine="168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legeţi varianta corectă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at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i)+ii)+iii)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i)+ii)+iv)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i)+ii)+v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lasarea unui obiect în faţa tuturor celorlalte obiecte se face prin utilizarea opţiunii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057275" cy="190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028700" cy="2190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381125" cy="2190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133475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58" r="-3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Generarea unui cuprins într-un document se realizează cu ajutorul: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comenzii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 xml:space="preserve">Caption...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din meniul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Insert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menzii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ross-reference..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in meniul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nsert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tichetei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able of Content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comenzii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ndex and Table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in meniul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nsert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menzii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ross-reference..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in meniul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ew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O fereastră nemodală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etermină utilizatorul să interacţioneze exclusiv cu acea fereastră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ate fi redimensionată, dar nu mutată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ermite accesul la elementele altor ferestr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ate fi mutată, dar nu redimensionată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entru a insera antet/subsol de pagină se accesează meniul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Edit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View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Fil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Insert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mbinaţia de taste CTRL+X semnifică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repetarea ultimei acţiuni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opierea porţiunii selectate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lipirea conţinutului </w:t>
      </w: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Clipboard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“</w:t>
      </w:r>
      <w:r>
        <w:rPr>
          <w:rFonts w:cs="Times New Roman" w:ascii="Times New Roman" w:hAnsi="Times New Roman"/>
          <w:sz w:val="24"/>
          <w:szCs w:val="24"/>
          <w:lang w:val="it-IT"/>
        </w:rPr>
        <w:t>tăierea” porţiunii selectat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manda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istribute Rows Evenl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re următorul efect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galizarea dimensiunilor liniilor unui tabel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galizarea dimensiunilor coloanelor unui tabel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odificarea lăţimii coloanelor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dificarea stilului liniilor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e acţiune nu este specifică tabelelor create în editorul Word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ortarea informaţiilor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nserarea formulelor de calcul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ltrarea informaţiilor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umerotări automat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n protocol este….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un program care stabileşte reguli de comunicare între două calculatoar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un set de caracteristici tehnice pe care trebuie să le aibă două calculatoare pentru a putea comunica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un dispozitiv care stabileşte reguli de comunicare între două calculatoare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un serviciu de care beneficiază utilizatorii conectaţi la Internet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Care a fost strămoşul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Internetulu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pus la punct iniţial de Departamentul Apărării Statelor Unite? 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Word Wide Web-ul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RPANET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SFnet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CP/IP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are din următoarele pune la dispoziţie cea mai lentă conexiune la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modem de cablu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SDN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ial-up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SL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e este o adresă IP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Un număr care corespunde unui nume literal de domeniu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otocol utilizat pentru administrarea operaţiilor Web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dresa folosită de un Port Internaţional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Un nume de domeniu atribuit de o registratură de Protocoale Internet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.co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.or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şi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.n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unt toate exemple de: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servere proxy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actualizări de securitat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omenii de nivel superior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porturi Web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sectPr>
      <w:headerReference w:type="default" r:id="rId7"/>
      <w:type w:val="nextPage"/>
      <w:pgSz w:w="11906" w:h="16838"/>
      <w:pgMar w:left="567" w:right="45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ind w:left="0" w:firstLine="1416"/>
      <w:rPr>
        <w:b/>
        <w:b/>
        <w:sz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02945" cy="344170"/>
          <wp:effectExtent l="0" t="0" r="0" b="0"/>
          <wp:wrapTight wrapText="bothSides">
            <wp:wrapPolygon edited="0">
              <wp:start x="-22" y="0"/>
              <wp:lineTo x="-22" y="-966"/>
              <wp:lineTo x="-1068" y="-966"/>
              <wp:lineTo x="-1068" y="0"/>
              <wp:lineTo x="-22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81540" b="85477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00100</wp:posOffset>
              </wp:positionH>
              <wp:positionV relativeFrom="paragraph">
                <wp:posOffset>252730</wp:posOffset>
              </wp:positionV>
              <wp:extent cx="612394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9.9pt" to="545.15pt,19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;Century Gothic"/>
        <w:b/>
        <w:sz w:val="24"/>
        <w:lang w:val="pt-PT"/>
      </w:rPr>
      <w:t xml:space="preserve"> </w:t>
    </w:r>
    <w:r>
      <w:rPr>
        <w:b/>
      </w:rPr>
      <w:t>Concursul de Informatică Aplicată</w:t>
    </w:r>
    <w:r>
      <w:rPr>
        <w:b/>
        <w:sz w:val="24"/>
      </w:rPr>
      <w:t xml:space="preserve">                                                           </w:t>
      <w:tab/>
      <w:t xml:space="preserve">   </w:t>
    </w:r>
    <w:r>
      <w:rPr>
        <w:b/>
        <w:lang w:val="pt-PT"/>
      </w:rPr>
      <w:t>Clasa a IX-a</w:t>
    </w:r>
  </w:p>
  <w:p>
    <w:pPr>
      <w:pStyle w:val="Header"/>
      <w:rPr/>
    </w:pPr>
    <w:r>
      <w:rPr>
        <w:rFonts w:cs="Calibri;Century Gothic"/>
        <w:b/>
        <w:sz w:val="24"/>
      </w:rPr>
      <w:t xml:space="preserve">                   </w:t>
    </w:r>
    <w:r>
      <w:rPr>
        <w:rFonts w:cs="Calibri;Century Gothic"/>
        <w:b/>
        <w:sz w:val="24"/>
        <w:lang w:val="pt-PT"/>
      </w:rPr>
      <w:t xml:space="preserve">      </w:t>
    </w:r>
    <w:r>
      <w:rPr>
        <w:b/>
        <w:lang w:val="pt-PT"/>
      </w:rPr>
      <w:t>Etapa judeţeană</w:t>
    </w:r>
    <w:r>
      <w:rPr>
        <w:b/>
      </w:rPr>
      <w:t xml:space="preserve">  </w:t>
    </w:r>
    <w:r>
      <w:rPr>
        <w:b/>
        <w:lang w:val="pt-PT"/>
      </w:rPr>
      <w:t>–  IAŞI, 5 aprilie 2008</w:t>
      <w:tab/>
      <w:t xml:space="preserve">   </w:t>
    </w:r>
  </w:p>
  <w:p>
    <w:pPr>
      <w:pStyle w:val="Header"/>
      <w:spacing w:before="0" w:after="200"/>
      <w:ind w:left="0" w:hanging="0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2081" w:hanging="357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left="0" w:firstLine="284"/>
      <w:outlineLvl w:val="0"/>
    </w:pPr>
    <w:rPr>
      <w:rFonts w:ascii="Times New Roman" w:hAnsi="Times New Roman" w:eastAsia="Times New Roman" w:cs="Times New Roman"/>
      <w:b/>
      <w:caps/>
      <w:kern w:val="2"/>
      <w:sz w:val="32"/>
      <w:szCs w:val="20"/>
      <w:lang w:val="en-GB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;Century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34:00Z</dcterms:created>
  <dc:creator>Ioana</dc:creator>
  <dc:description/>
  <cp:keywords/>
  <dc:language>en-US</dc:language>
  <cp:lastModifiedBy>Stelian</cp:lastModifiedBy>
  <cp:lastPrinted>2008-04-03T06:34:00Z</cp:lastPrinted>
  <dcterms:modified xsi:type="dcterms:W3CDTF">2008-04-03T15:56:00Z</dcterms:modified>
  <cp:revision>13</cp:revision>
  <dc:subject/>
  <dc:title>CONCURSUL DE INFORMATICĂ APLICATĂ</dc:title>
</cp:coreProperties>
</file>